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сесії Ніжинської міської ради «Про виконання міських цільових програм головним розпорядником коштів – управління культури і туризму Ніжинської міської ради з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від «______» ______________ 2019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Управління культури і туризм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140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Інші заклади та заходи в галузі культури і мистецтва, 26.12.2016 року   №8-19/2016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ільова програма проведення археологічних досліджень в  місті Ніжин на 2017 – 2021 ро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1571"/>
        <w:gridCol w:w="1495"/>
        <w:gridCol w:w="910"/>
        <w:gridCol w:w="810"/>
        <w:gridCol w:w="849"/>
        <w:gridCol w:w="848"/>
        <w:gridCol w:w="849"/>
        <w:gridCol w:w="950"/>
        <w:gridCol w:w="870"/>
        <w:gridCol w:w="849"/>
        <w:gridCol w:w="959"/>
        <w:gridCol w:w="914"/>
        <w:gridCol w:w="2936"/>
      </w:tblGrid>
      <w:tr>
        <w:trPr>
          <w:trHeight w:val="508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уги з наукового дослідження центральної частини міс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ічень-лютий 2018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6,4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і архітектурно-археологічні дослідження підземних приміщень в центральній частині міста</w:t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уги з проведення археологічної шко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червень 2018 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ола була організована в м. Ніжині, район «Магерки», впродовж 14 днів</w:t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хеологічні дослідження підземних споруд в районі Всіхсвятського собор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червень - серпень 2018 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кспериментальна розробка дослідження підземних приміщень в центрі міста, проектно-вишукувальні роботи  в районі Всіхсвятського собору</w:t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о-аварійні заходи у підземних споруд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Листопад-грудень 2018 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боти проведені але не профінансовані (кредиторська заборгованість станом на 01.01.2019 р.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70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287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67,28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3,4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3,4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Відхилення пояснюється кредиторською заборгованістю у сумі 3,446 тис. грн. - контрольно-аварійні заходи у підземних спорудах та залишком пла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  <w:lang w:val="ru-RU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__________________ А.ЛІННИК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34:00Z</dcterms:created>
  <dc:creator>Finance</dc:creator>
  <dc:description/>
  <cp:keywords/>
  <dc:language>en-US</dc:language>
  <cp:lastModifiedBy>Пользователь</cp:lastModifiedBy>
  <cp:lastPrinted>2019-02-19T12:51:00Z</cp:lastPrinted>
  <dcterms:modified xsi:type="dcterms:W3CDTF">2019-02-19T10:53:00Z</dcterms:modified>
  <cp:revision>10</cp:revision>
  <dc:subject/>
  <dc:title/>
</cp:coreProperties>
</file>